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 č.7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7 ve 4.NP bytového domu v ulici Rumiště č.p. 328/11 v Brně-část Trnitá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ční řešení upraveno – v pokoji bude situován kuchyňský kout oddělený od obytné části stěnou ze sádrokarto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nově navržené koupelně bude instalováno  nové umyvadlo, zděný sprchový kout se závěsem a nový klozet kombi. Je zde navrženo umístění pračky a elektrokotle se zásobníkovým ohřívače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kuchyni bude linka s dřezem a  el. troubou vč varné desky a odsávačem par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eškeré instalace v bytě budou provedeny nov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zhledem k tomu, že stávající WC je mimo byt, ale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upačka kanalizace , na kterou se napojí nové zařizovací předměty. Skuteč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stoupačky je nutno upřesnit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edeno v drážkách ve zdivu nebo v podlaze. Pro pračku (v koupelně) je navržen podmítkové pračkový sifo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190/24 x 7,2)/3600 = </w:t>
      </w:r>
      <w:r>
        <w:rPr>
          <w:rFonts w:cs="Arial" w:ascii="Arial" w:hAnsi="Arial"/>
          <w:b/>
          <w:bCs/>
        </w:rPr>
        <w:t>0,015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15 x 2 = </w:t>
      </w:r>
      <w:r>
        <w:rPr>
          <w:rFonts w:cs="Arial" w:ascii="Arial" w:hAnsi="Arial"/>
          <w:b/>
          <w:bCs/>
          <w:i/>
          <w:iCs/>
        </w:rPr>
        <w:t>0,03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7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místění nového vodoměru je řešeno empiricky. Skutečnou polohu je třeba ověřit na místě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d vodoměru bude rozvod vody veden v drážkách v podlaze a ve stěnách k jednotlivým zařizovacím předmětů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 pra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ací. Stoupačky jsou zakresleny dle odhadu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 xml:space="preserve">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190 x 1,25 = </w:t>
      </w:r>
      <w:r>
        <w:rPr>
          <w:rFonts w:cs="Arial" w:ascii="Arial" w:hAnsi="Arial"/>
          <w:b/>
          <w:bCs/>
        </w:rPr>
        <w:t>238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(238 x 1,8)/86400 = </w:t>
      </w:r>
      <w:r>
        <w:rPr>
          <w:rFonts w:cs="Arial" w:ascii="Arial" w:hAnsi="Arial"/>
          <w:b/>
          <w:bCs/>
        </w:rPr>
        <w:t>0,0050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2 x 35 = </w:t>
      </w:r>
      <w:r>
        <w:rPr>
          <w:rFonts w:cs="Arial" w:ascii="Arial" w:hAnsi="Arial"/>
          <w:b/>
          <w:bCs/>
        </w:rPr>
        <w:t>70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7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 plynové spotřebiče a  rozvody plynu v bytě budou demontovány (jedná se plynový sporák, karmu a WAF, délka rozvodů činí ca 10m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ytápění a ohřev TV je řešen elektrokotlem se zásobníkovým ohřívač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 koupelně  je navržen závěsný klozet, keramické umyvadlo šířky 550 mm s pákovou stojánkovou baterií napojenou přes rohové ventily s filtrem a plastovým sifonem. Sprcha je navržena zděná  se závěsem. Ve sprše bude osazena nástěnná páková baterie s držákem a sprchovou hadicí. V koupelně bude provedena příprava na pračku – podmítkový pračkový sifón,  pračkový  ventil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 kuchyňské linky bude instalována stojánková dřezová páková baterie napojená přes rohové ventily s filtrem a plastový dřezový sifon. Kuchyňský dřez s odkap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ná místa instalací, kt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 . Pokud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dcterms:modified xsi:type="dcterms:W3CDTF">2016-08-26T09:11:00Z</dcterms:modified>
  <cp:revision>26</cp:revision>
  <dc:subject/>
  <dc:title>INVESTOR:</dc:title>
</cp:coreProperties>
</file>